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u w:val="single"/>
        </w:rPr>
        <w:t>29.03.2024</w:t>
      </w:r>
      <w:r>
        <w:rPr/>
        <w:t xml:space="preserve">  </w:t>
        <w:tab/>
        <w:tab/>
        <w:tab/>
        <w:tab/>
        <w:tab/>
        <w:tab/>
        <w:t xml:space="preserve">                                                №  </w:t>
      </w:r>
      <w:r>
        <w:rPr>
          <w:u w:val="single"/>
        </w:rPr>
        <w:t>1156-58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обращения Министерства строительства и дорожного хозяйства Пензенской области от 28.03.2024  № 19/359, обращения государственного казенного учреждения «Управление строительства и дорожного хозяйства Пензенской области» от 26.03.2024 № 3-4/727-р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                       в собственность Пензенской области муниципальное имуществ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- автодорогу по улице Транспортной – Пензенская обл. г. Пенза                                 ул. Транспортная с кадастровым номером 58:29:0000000:5998 протяженностью 287 метров, расположенную по адресу: Пензенская область, г. Пенза, ул. Транспортная, Российская Федерация, Пензенская область, город Пенза, улица Транспортная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- автодорогу по улице Горбатов переулок с кадастровым номером 58:29:2010007:3119 протяженностью 157 метров, расположенную по адресу: Пензенская область, г. Пенза, пер. Горбатов.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Objaddress">
    <w:name w:val="obj-address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4:04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3-28T16:27:00Z</cp:lastPrinted>
  <dcterms:modified xsi:type="dcterms:W3CDTF">2024-03-29T12:54:00Z</dcterms:modified>
  <cp:revision>4</cp:revision>
  <dc:subject>JOГO JARDIM x8?! PORRA! DIA 8 VOTA NГO!</dc:subject>
  <dc:title>Проект</dc:title>
</cp:coreProperties>
</file>